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……………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Oferujemy  wykonanie  przedmiotu  zamówienia  zgodnie  z  wymogami  Zamawiającego, tj. wykonanie robót budowlanych, pn:</w:t>
            </w:r>
          </w:p>
          <w:p>
            <w:pPr>
              <w:pStyle w:val="Normal"/>
              <w:jc w:val="both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ywanie przyłączy/linii kablowych nn o długości do 30 metrów z szafką KRSN-P2/2F-NH2/2R-NH00/F na obszarze działania Rejonu Dystrybucji w Radziejowie</w: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Łączna wartość oferty netto - zawiera wszystkie koszty niezbędne do realizacji zamówi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przyłącza kablowego o określonej długości w tym wykop, przecisk lub przewiert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zakup i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montaż złącza kablowego, </w:t>
            </w:r>
            <w:r>
              <w:rPr>
                <w:rFonts w:eastAsia="Arial Unicode MS" w:cs="Tahoma" w:ascii="Arial Narrow" w:hAnsi="Arial Narrow"/>
                <w:sz w:val="22"/>
                <w:szCs w:val="22"/>
              </w:rPr>
              <w:t>odtworzenie nawierzchni,</w:t>
            </w: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 opracowanie dokumentacji powykonawczej wraz z inwentaryzacją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sz w:val="22"/>
                <w:szCs w:val="22"/>
              </w:rPr>
              <w:t xml:space="preserve">W cenie nie należy uwzględniać dostawy inwestorskiej tj. </w:t>
            </w: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Master-Key, kabel YAKXS</w:t>
            </w:r>
            <w:r>
              <w:rPr>
                <w:rFonts w:cs="Tahoma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Header"/>
              <w:jc w:val="both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Arial Narrow" w:hAnsi="Arial Narrow" w:cs="Tahoma"/>
                <w:b/>
                <w:b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84855</wp:posOffset>
                      </wp:positionV>
                      <wp:extent cx="5941060" cy="145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Radziejow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eastAsia="Tahoma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Wykonywanie przyłączy/linii kablowych nn o długości do 30 metrów z szafką KRSN-P2/2F-NH2/2R-NH00/F na obszarze działania Rejonu Dystrybucji w Radziejow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obszar działania Rejonu Dystrybucji w Radziejow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4.9pt;mso-wrap-distance-left:7.05pt;mso-wrap-distance-right:7.05pt;mso-wrap-distance-top:0pt;mso-wrap-distance-bottom:0pt;margin-top:258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Radziejow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Wykonywanie przyłączy/linii kablowych nn o długości do 30 metrów z szafką KRSN-P2/2F-NH2/2R-NH00/F na obszarze działania Rejonu Dystrybucji w Radziejow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szar działania Rejonu Dystrybucji w Radziejow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2:05:00Z</dcterms:created>
  <dc:creator>Żelazna Jolanta (25008068)</dc:creator>
  <dc:description/>
  <cp:keywords/>
  <dc:language>en-US</dc:language>
  <cp:lastModifiedBy>Nowicka Monika</cp:lastModifiedBy>
  <cp:lastPrinted>2022-08-02T14:31:00Z</cp:lastPrinted>
  <dcterms:modified xsi:type="dcterms:W3CDTF">2026-01-15T06:52:00Z</dcterms:modified>
  <cp:revision>25</cp:revision>
  <dc:subject/>
  <dc:title/>
</cp:coreProperties>
</file>